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Контрольно-счетная пала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Мглин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Феньковой Т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32"/>
        </w:rPr>
        <w:t>Уважаемая Тамара Николаевна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Краснокосаровская сельская администрация в соответствии с пунктом 17 решения  Краснокосаровского сельского Совета народных депутатов  от 25 декабря 2013года №2-132 « О бюджете Крапснокосаровского сельского поселения на 2014 год и  на плановый период 2015 и 2016 годов»   направляет постановление  об утверждении отчета об  исполнении  бюджета Краснокосаровского сельского поселения за 9 месяцев 2014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раснокосаров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й администрации                                               С.С.Кабан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. Шкрыгунова В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9-54-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20" w:hanging="48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47:00Z</dcterms:created>
  <dc:creator>Зайцева</dc:creator>
  <dc:description/>
  <cp:keywords/>
  <dc:language>en-US</dc:language>
  <cp:lastModifiedBy>Косары</cp:lastModifiedBy>
  <cp:lastPrinted>2014-11-12T11:07:00Z</cp:lastPrinted>
  <dcterms:modified xsi:type="dcterms:W3CDTF">2014-11-12T07:08:00Z</dcterms:modified>
  <cp:revision>8</cp:revision>
  <dc:subject/>
  <dc:title>                                                                       Председателю Мглинского районного Совета народных депутатов</dc:title>
</cp:coreProperties>
</file>